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Bokod-Kecskéd-Szákszend Kistérségi         </w:t>
      </w:r>
      <w:r>
        <w:rPr>
          <w:b/>
        </w:rPr>
        <w:t>Tárgy:</w:t>
      </w:r>
      <w:r>
        <w:rPr/>
        <w:t xml:space="preserve"> tájékoztató a 2009/2010.tanév munkájáról</w:t>
      </w:r>
    </w:p>
    <w:p>
      <w:pPr>
        <w:pStyle w:val="Normal"/>
        <w:jc w:val="both"/>
        <w:rPr/>
      </w:pPr>
      <w:r>
        <w:rPr/>
        <w:t>Általános Művelődési Központ</w:t>
      </w:r>
    </w:p>
    <w:p>
      <w:pPr>
        <w:pStyle w:val="Normal"/>
        <w:jc w:val="both"/>
        <w:rPr>
          <w:u w:val="single"/>
        </w:rPr>
      </w:pPr>
      <w:r>
        <w:rPr>
          <w:u w:val="single"/>
        </w:rPr>
        <w:t>Bokod</w:t>
      </w:r>
    </w:p>
    <w:p>
      <w:pPr>
        <w:pStyle w:val="Normal"/>
        <w:jc w:val="both"/>
        <w:rPr>
          <w:u w:val="single"/>
        </w:rPr>
      </w:pPr>
      <w:r>
        <w:rPr/>
        <w:t>Fő u. 27.</w:t>
      </w:r>
    </w:p>
    <w:p>
      <w:pPr>
        <w:pStyle w:val="Normal"/>
        <w:jc w:val="both"/>
        <w:rPr>
          <w:u w:val="single"/>
        </w:rPr>
      </w:pPr>
      <w:r>
        <w:rPr>
          <w:u w:val="single"/>
        </w:rPr>
      </w:r>
    </w:p>
    <w:p>
      <w:pPr>
        <w:pStyle w:val="Normal"/>
        <w:jc w:val="both"/>
        <w:rPr/>
      </w:pPr>
      <w:r>
        <w:rPr/>
        <w:t>Bokod Község Önkormányzatának</w:t>
      </w:r>
    </w:p>
    <w:p>
      <w:pPr>
        <w:pStyle w:val="Normal"/>
        <w:jc w:val="both"/>
        <w:rPr/>
      </w:pPr>
      <w:r>
        <w:rPr/>
        <w:t>Képviselő-testülete</w:t>
      </w:r>
    </w:p>
    <w:p>
      <w:pPr>
        <w:pStyle w:val="Normal"/>
        <w:jc w:val="both"/>
        <w:rPr>
          <w:u w:val="single"/>
        </w:rPr>
      </w:pPr>
      <w:r>
        <w:rPr>
          <w:u w:val="single"/>
        </w:rPr>
        <w:t>Bokod</w:t>
      </w:r>
    </w:p>
    <w:p>
      <w:pPr>
        <w:pStyle w:val="Normal"/>
        <w:jc w:val="both"/>
        <w:rPr/>
      </w:pPr>
      <w:r>
        <w:rPr/>
        <w:t>Hősök tere 6.</w:t>
      </w:r>
    </w:p>
    <w:p>
      <w:pPr>
        <w:pStyle w:val="Normal"/>
        <w:jc w:val="both"/>
        <w:rPr/>
      </w:pPr>
      <w:r>
        <w:rPr/>
      </w:r>
    </w:p>
    <w:p>
      <w:pPr>
        <w:pStyle w:val="Normal"/>
        <w:jc w:val="both"/>
        <w:rPr/>
      </w:pPr>
      <w:r>
        <w:rPr>
          <w:b/>
          <w:i/>
        </w:rPr>
        <w:t>Valter Alajos Polgármester részére</w:t>
      </w:r>
    </w:p>
    <w:p>
      <w:pPr>
        <w:pStyle w:val="Normal"/>
        <w:jc w:val="both"/>
        <w:rPr>
          <w:b/>
          <w:b/>
          <w:i/>
          <w:i/>
        </w:rPr>
      </w:pPr>
      <w:r>
        <w:rPr>
          <w:b/>
          <w:i/>
        </w:rPr>
      </w:r>
    </w:p>
    <w:p>
      <w:pPr>
        <w:pStyle w:val="Normal"/>
        <w:jc w:val="both"/>
        <w:rPr/>
      </w:pPr>
      <w:r>
        <w:rPr/>
        <w:t>Tisztelt Polgármester Úr! Tisztelt Képviselő-testület!</w:t>
      </w:r>
    </w:p>
    <w:p>
      <w:pPr>
        <w:pStyle w:val="Normal"/>
        <w:jc w:val="both"/>
        <w:rPr/>
      </w:pPr>
      <w:r>
        <w:rPr/>
      </w:r>
    </w:p>
    <w:p>
      <w:pPr>
        <w:pStyle w:val="Normal"/>
        <w:jc w:val="both"/>
        <w:rPr/>
      </w:pPr>
      <w:r>
        <w:rPr/>
        <w:t xml:space="preserve">A Bokod- Kecskéd- Szákszend Kistérségi Általános Művelődési Központ intézményegységei külön-külön részletesen elkészítik a 2009/2010. tanévre vonatkozó év végi beszámolójukat. Ezekhez a beszámolókhoz kapcsolódva szeretnék rövid, írásos tájékoztatást adni az intézmény egészére vonatkozóan. </w:t>
      </w:r>
    </w:p>
    <w:p>
      <w:pPr>
        <w:pStyle w:val="Normal"/>
        <w:jc w:val="both"/>
        <w:rPr/>
      </w:pPr>
      <w:r>
        <w:rPr/>
      </w:r>
    </w:p>
    <w:p>
      <w:pPr>
        <w:pStyle w:val="Normal"/>
        <w:jc w:val="both"/>
        <w:rPr/>
      </w:pPr>
      <w:r>
        <w:rPr/>
        <w:t xml:space="preserve">Az előző tanévet igazgató- és intézményegység-vezetőválasztásokkal zártuk. Személyi változások nem történtek, mivel ugyanazok kaptak bizalmat, akik az előző években már bizonyítottak. A Társulási Megállapodás módosításainak következtében az intézményünk bővült a kecskédi Napközi Otthonos Óvodával és a Kecskédi Általános Iskolával. Így az intézményegységeink száma kilencre nőtt. A székhely módosult, Szákszend, Száki u. 95. helyett Bokod, Fő u. 27. lett. Ennek következtében az ÁMK igazgatói álláshelyét a bokodi Móra iskola állományába helyezték át.(Az Öveges iskolában megüresedett álláshelyet szakmai feladatok megoldására használták fel.). Változott az ÁMK iskolatitkári teendőit végző személy, mert a napi feladatok gördülékeny ellátásához olyan munkavállalóra volt szükség, akit a székhelyen alkalmaznak. </w:t>
      </w:r>
    </w:p>
    <w:p>
      <w:pPr>
        <w:pStyle w:val="Normal"/>
        <w:jc w:val="both"/>
        <w:rPr/>
      </w:pPr>
      <w:r>
        <w:rPr/>
      </w:r>
    </w:p>
    <w:p>
      <w:pPr>
        <w:pStyle w:val="Normal"/>
        <w:jc w:val="both"/>
        <w:rPr/>
      </w:pPr>
      <w:r>
        <w:rPr/>
        <w:t>A tanév indítása előtt az óvodai és iskolai étkeztetésben jelentkeztek problémák. A fenntartóknak új megoldásokat kellett keresni, mivel a Vértesi Erőmű Zrt nem vállalta a továbbiakban a feladatot. Az Önkormányzatok egyenként közbeszerzési eljárás útján kerestek megoldást. Az intézményvezetők feladata az volt, hogy az átmeneti időszakban figyeljenek, hogy a szolgáltatás gördülékenyen bonyolódjon. Végül a szákszendi intézmények Nagyigmándról, a többiek Tatabányáról kapják az ellátást. A tanév folyamán még az Iskolagyümölcs-program esetében foglalkoztunk külön az étkeztetéssel. Ezt a lehetőséget az intézmények a helyi alternatívák szerint oldották meg.</w:t>
      </w:r>
    </w:p>
    <w:p>
      <w:pPr>
        <w:pStyle w:val="Normal"/>
        <w:jc w:val="both"/>
        <w:rPr/>
      </w:pPr>
      <w:r>
        <w:rPr/>
      </w:r>
    </w:p>
    <w:p>
      <w:pPr>
        <w:pStyle w:val="Normal"/>
        <w:jc w:val="both"/>
        <w:rPr/>
      </w:pPr>
      <w:r>
        <w:rPr/>
        <w:t xml:space="preserve">A nevelési-és tanév előkészítésekor támaszkodni tudtam az előző évek tapasztalataira. Most éreztem igazán a jelentőségét annak, hogy hét intézményegységgel már évek óta együttdolgoztam. Szükségem is volt erre a könnyebbségre, hiszen a kecskédi intézményegységekkel 2009. 08.01-jétől kerültem ÁMK igazgatóként kapcsolatba. A vezetői programomban már utaltam arra, hogy elsődleges feladatomnak a társult intézmények megismerését tartom, miközben a napi határidős feladatoknak is eleget kívánunk tenni. Ehhez az elhatározáshoz tartottam magam, mert csak így alakulhatott ki kölcsönös bizalomra épülő munkakapcsolat. Feltétlenül tiszteletben kellett tartanom, hogy mind az óvoda, mind az iskola egy másik mikro-társuláson belül már egy jól kialakított ritmusban, beosztásban végezte a munkáját. Az ottani jól bevált gyakorlatot semmiképpen nem állt érdekemben megváltoztatni. Ellenkezőleg, inkább az volt a célom, hogy a két mikro-társulás munkamenetében, szokásaiban megtaláljam a közös kapcsolódási pontokat és a már bevált módszerekre építve folyjon tovább a munka. Hiszen minden vezetőnek elsődleges célja, hogy a változások minél kisebb törést okozzanak mind a gyermekekben, tanulókban, mind pedig a felnőtt munkavállalókban. Az év eleji teendők szervezése, a tanévi feladatok tervezése zökkenőmentesen történt. Az intézményegység-vezetők szakmai önállóságának teljes biztosítása volt a garancia erre. </w:t>
      </w:r>
    </w:p>
    <w:p>
      <w:pPr>
        <w:pStyle w:val="Normal"/>
        <w:jc w:val="both"/>
        <w:rPr/>
      </w:pPr>
      <w:r>
        <w:rPr/>
      </w:r>
    </w:p>
    <w:p>
      <w:pPr>
        <w:pStyle w:val="Normal"/>
        <w:jc w:val="both"/>
        <w:rPr/>
      </w:pPr>
      <w:r>
        <w:rPr/>
        <w:t>A tanévünk előkészítésére idén sem jutott több idő, mint korábban. Ebben az időszakban rengeteg gyakorlati teendő jelentkezett:</w:t>
      </w:r>
    </w:p>
    <w:p>
      <w:pPr>
        <w:pStyle w:val="Normal"/>
        <w:numPr>
          <w:ilvl w:val="0"/>
          <w:numId w:val="1"/>
        </w:numPr>
        <w:jc w:val="both"/>
        <w:rPr/>
      </w:pPr>
      <w:r>
        <w:rPr/>
        <w:t>a székhely módosítása, a két intézményegység csatlakoztatása,</w:t>
      </w:r>
    </w:p>
    <w:p>
      <w:pPr>
        <w:pStyle w:val="Normal"/>
        <w:numPr>
          <w:ilvl w:val="0"/>
          <w:numId w:val="1"/>
        </w:numPr>
        <w:jc w:val="both"/>
        <w:rPr/>
      </w:pPr>
      <w:r>
        <w:rPr/>
        <w:t>a névváltoztatással járó módosítások, KIR-rendszerbe való ki-és bejentések,</w:t>
      </w:r>
    </w:p>
    <w:p>
      <w:pPr>
        <w:pStyle w:val="Normal"/>
        <w:numPr>
          <w:ilvl w:val="0"/>
          <w:numId w:val="1"/>
        </w:numPr>
        <w:jc w:val="both"/>
        <w:rPr/>
      </w:pPr>
      <w:r>
        <w:rPr/>
        <w:t>intézményegységenként a létszámok számbavétele,</w:t>
      </w:r>
    </w:p>
    <w:p>
      <w:pPr>
        <w:pStyle w:val="Normal"/>
        <w:numPr>
          <w:ilvl w:val="0"/>
          <w:numId w:val="1"/>
        </w:numPr>
        <w:jc w:val="both"/>
        <w:rPr/>
      </w:pPr>
      <w:r>
        <w:rPr/>
        <w:t>munkaügyi papírok korrekt elrendezése,</w:t>
      </w:r>
    </w:p>
    <w:p>
      <w:pPr>
        <w:pStyle w:val="Normal"/>
        <w:numPr>
          <w:ilvl w:val="0"/>
          <w:numId w:val="1"/>
        </w:numPr>
        <w:jc w:val="both"/>
        <w:rPr/>
      </w:pPr>
      <w:r>
        <w:rPr/>
        <w:t>tájékozódás a jogszabályi változások területén,</w:t>
      </w:r>
    </w:p>
    <w:p>
      <w:pPr>
        <w:pStyle w:val="Normal"/>
        <w:numPr>
          <w:ilvl w:val="0"/>
          <w:numId w:val="1"/>
        </w:numPr>
        <w:jc w:val="both"/>
        <w:rPr/>
      </w:pPr>
      <w:r>
        <w:rPr/>
        <w:t>intézményegységek kapcsolatrendszerének áttekintése,</w:t>
      </w:r>
    </w:p>
    <w:p>
      <w:pPr>
        <w:pStyle w:val="Normal"/>
        <w:numPr>
          <w:ilvl w:val="0"/>
          <w:numId w:val="1"/>
        </w:numPr>
        <w:jc w:val="both"/>
        <w:rPr/>
      </w:pPr>
      <w:r>
        <w:rPr/>
        <w:t>csoport-és osztálylétszámok, óratervek, pedagóguslétszám meghatározása az előző tanév befejezéséhez képest,</w:t>
      </w:r>
    </w:p>
    <w:p>
      <w:pPr>
        <w:pStyle w:val="Normal"/>
        <w:numPr>
          <w:ilvl w:val="0"/>
          <w:numId w:val="1"/>
        </w:numPr>
        <w:jc w:val="both"/>
        <w:rPr/>
      </w:pPr>
      <w:r>
        <w:rPr/>
        <w:t>a nevelési-és tanítási év indításának konkrét feladatai.</w:t>
      </w:r>
    </w:p>
    <w:p>
      <w:pPr>
        <w:pStyle w:val="Normal"/>
        <w:jc w:val="both"/>
        <w:rPr/>
      </w:pPr>
      <w:r>
        <w:rPr/>
        <w:t>A nehézségek ellenére a tanév minden területen sikeresen elindult. Elsődleges célunk az volt, hogy a nevelés-oktatás a korábban meghatározott keretek közt, a már elfogadott célrendszert követve folyjon. A nevelő-oktató munkával párhuzamosan folytattuk a szervezést. Többszöri egyeztetést követően készült el a kilenc intézményegység munkaterve. Az óvodák egységesen az alábbi kiemelt feladatokat fogadták el az idei nevelési évre:</w:t>
      </w:r>
    </w:p>
    <w:p>
      <w:pPr>
        <w:pStyle w:val="Normal"/>
        <w:numPr>
          <w:ilvl w:val="0"/>
          <w:numId w:val="3"/>
        </w:numPr>
        <w:jc w:val="both"/>
        <w:rPr/>
      </w:pPr>
      <w:r>
        <w:rPr/>
        <w:t>egészséges életmódra nevelés: a szabadban töltött mozgás fontossága, helyes táplálkozási szokások kialakítása, sószoba használata</w:t>
      </w:r>
    </w:p>
    <w:p>
      <w:pPr>
        <w:pStyle w:val="Normal"/>
        <w:numPr>
          <w:ilvl w:val="0"/>
          <w:numId w:val="3"/>
        </w:numPr>
        <w:jc w:val="both"/>
        <w:rPr/>
      </w:pPr>
      <w:r>
        <w:rPr/>
        <w:t>differenciált nevelés és foglalkozás szervezése</w:t>
      </w:r>
    </w:p>
    <w:p>
      <w:pPr>
        <w:pStyle w:val="Normal"/>
        <w:numPr>
          <w:ilvl w:val="0"/>
          <w:numId w:val="3"/>
        </w:numPr>
        <w:jc w:val="both"/>
        <w:rPr/>
      </w:pPr>
      <w:r>
        <w:rPr/>
        <w:t>gyermekvédelmi feladatok ellátása</w:t>
      </w:r>
    </w:p>
    <w:p>
      <w:pPr>
        <w:pStyle w:val="Normal"/>
        <w:numPr>
          <w:ilvl w:val="0"/>
          <w:numId w:val="3"/>
        </w:numPr>
        <w:jc w:val="both"/>
        <w:rPr/>
      </w:pPr>
      <w:r>
        <w:rPr/>
        <w:t>logopédiai, gyógytestnevelési, fejlesztő foglalkozások</w:t>
      </w:r>
    </w:p>
    <w:p>
      <w:pPr>
        <w:pStyle w:val="Normal"/>
        <w:numPr>
          <w:ilvl w:val="0"/>
          <w:numId w:val="3"/>
        </w:numPr>
        <w:jc w:val="both"/>
        <w:rPr/>
      </w:pPr>
      <w:r>
        <w:rPr/>
        <w:t>alapdokumentumok felülvizsgálata, módosítása</w:t>
      </w:r>
    </w:p>
    <w:p>
      <w:pPr>
        <w:pStyle w:val="Normal"/>
        <w:jc w:val="both"/>
        <w:rPr/>
      </w:pPr>
      <w:r>
        <w:rPr/>
        <w:t>Az iskolák kiemelt feladatai:</w:t>
      </w:r>
    </w:p>
    <w:p>
      <w:pPr>
        <w:pStyle w:val="Normal"/>
        <w:numPr>
          <w:ilvl w:val="0"/>
          <w:numId w:val="2"/>
        </w:numPr>
        <w:jc w:val="both"/>
        <w:rPr/>
      </w:pPr>
      <w:r>
        <w:rPr/>
        <w:t>a nem szakrendszerű oktatás folytatása a 6. évfolyamon</w:t>
      </w:r>
    </w:p>
    <w:p>
      <w:pPr>
        <w:pStyle w:val="Normal"/>
        <w:numPr>
          <w:ilvl w:val="0"/>
          <w:numId w:val="2"/>
        </w:numPr>
        <w:jc w:val="both"/>
        <w:rPr/>
      </w:pPr>
      <w:r>
        <w:rPr/>
        <w:t>alapdokumentumok felülvizsgálata, módosítása</w:t>
      </w:r>
    </w:p>
    <w:p>
      <w:pPr>
        <w:pStyle w:val="Normal"/>
        <w:numPr>
          <w:ilvl w:val="0"/>
          <w:numId w:val="2"/>
        </w:numPr>
        <w:jc w:val="both"/>
        <w:rPr/>
      </w:pPr>
      <w:r>
        <w:rPr/>
        <w:t>kompetenciamérések eredményeinek megismerése, tapasztalatok, feladatok meghatározása</w:t>
      </w:r>
    </w:p>
    <w:p>
      <w:pPr>
        <w:pStyle w:val="Normal"/>
        <w:numPr>
          <w:ilvl w:val="0"/>
          <w:numId w:val="2"/>
        </w:numPr>
        <w:jc w:val="both"/>
        <w:rPr/>
      </w:pPr>
      <w:r>
        <w:rPr/>
        <w:t>felzárkóztatás és tehetséggondozás</w:t>
      </w:r>
    </w:p>
    <w:p>
      <w:pPr>
        <w:pStyle w:val="Normal"/>
        <w:jc w:val="both"/>
        <w:rPr/>
      </w:pPr>
      <w:r>
        <w:rPr/>
      </w:r>
    </w:p>
    <w:p>
      <w:pPr>
        <w:pStyle w:val="Normal"/>
        <w:jc w:val="both"/>
        <w:rPr/>
      </w:pPr>
      <w:r>
        <w:rPr/>
        <w:t>A kecskédi intézmények esetében kiemelten kellett kezelni a TÁMOP –Kompetencia alapú oktatás, egyenlő hozzáférés-innovatív intézményekben című pályázat adta feladatokat. (Ez az ÁMK igazgatóhelyettesre és a kecskédi vezetőtársakra rótt sokszor erőn felüli feladatokat.)</w:t>
      </w:r>
    </w:p>
    <w:p>
      <w:pPr>
        <w:pStyle w:val="Normal"/>
        <w:jc w:val="both"/>
        <w:rPr/>
      </w:pPr>
      <w:r>
        <w:rPr/>
      </w:r>
    </w:p>
    <w:p>
      <w:pPr>
        <w:pStyle w:val="Normal"/>
        <w:jc w:val="both"/>
        <w:rPr/>
      </w:pPr>
      <w:r>
        <w:rPr/>
        <w:t>A szervezési munkánkban segítséget jelentettek a jogszabályi tájékoztatók, az Oktatási és Közművelődési Minisztérium kiadványai, a szakirányú kiadványok. De ezek sem pótolhatták azokat a személyes eszmecseréket, amikor igyekeztünk megegyezésre jutni az olvasottak értelmezésében.</w:t>
      </w:r>
    </w:p>
    <w:p>
      <w:pPr>
        <w:pStyle w:val="Normal"/>
        <w:jc w:val="both"/>
        <w:rPr/>
      </w:pPr>
      <w:r>
        <w:rPr/>
      </w:r>
    </w:p>
    <w:p>
      <w:pPr>
        <w:pStyle w:val="Normal"/>
        <w:jc w:val="both"/>
        <w:rPr/>
      </w:pPr>
      <w:r>
        <w:rPr/>
        <w:t xml:space="preserve">Az intézményegységek közötti kapcsolattartás, zökkenőmentes információáramlás biztosítása érdekében a személyes találkozások voltak a legeredményesebbek. Közösen egyeztetett időpontokban együttes megbeszélésekre került sor. De a hét egy-egy adott napján külön-külön is találkoztunk. Folyamatosan éltünk a telefon és a számítógép adta lehetőségekkel is. Olyan nem fordulhatott elő, hogy azért került volna bármelyik intézményegység hátrányba, mert elakadt valahol az információ. </w:t>
      </w:r>
    </w:p>
    <w:p>
      <w:pPr>
        <w:pStyle w:val="Normal"/>
        <w:jc w:val="both"/>
        <w:rPr/>
      </w:pPr>
      <w:r>
        <w:rPr/>
      </w:r>
    </w:p>
    <w:p>
      <w:pPr>
        <w:pStyle w:val="Normal"/>
        <w:jc w:val="both"/>
        <w:rPr/>
      </w:pPr>
      <w:r>
        <w:rPr/>
        <w:t>Az adminisztrációs feladatok teljesítésekor szintén nagy körültekintéssel kellett eljárnunk. Igazán az októberi statisztika készítésekor tapasztaltuk meg, mit jelent ennyi intézményegységnek úgy együttdolgozni, hogy a hibátlan, végleges jelentés határidőre elkészülhessen. Bár nagymértékben megkönnyítette munkánkat az új statisztikai szoftver, de a megfelelő koordinálás nélkülözhetetlen volt. Hiszen az egyes intézményegységek külön-külön készítették az adatszolgáltatási jelentéseiket, de az összesítéskor a program azonnal kiadta, ha valahol logikai hibát talált. Azért volt rajtunk nagy nyomás, mert mindannyian tudtuk, hogy a statisztikai adataink adják az alapját minden későbbi igénylésünknek. Az azóta eltelt hónapok igazolták, hogy jó munkát végeztünk, mert az év folyamán nem kellett korrigálnunk adatokat.</w:t>
      </w:r>
    </w:p>
    <w:p>
      <w:pPr>
        <w:pStyle w:val="Normal"/>
        <w:jc w:val="both"/>
        <w:rPr/>
      </w:pPr>
      <w:r>
        <w:rPr/>
      </w:r>
    </w:p>
    <w:p>
      <w:pPr>
        <w:pStyle w:val="Normal"/>
        <w:jc w:val="both"/>
        <w:rPr/>
      </w:pPr>
      <w:r>
        <w:rPr/>
        <w:t xml:space="preserve">A Magyar Államkincstár felé a kötelező jelentések készítésében szintén nagy összefogással dolgoztunk. Sok segítséget kaptunk a bokodi polgármesteri hivatal dolgozóitól. A kecskédi intézményvezetőknek a mi mikro-társulásunkban bevált gyakorlat új elemeket eredményezett ezen a területen, de a kezdeti meglepetés után remekül helyt álltak. A célunk az, hogy a pontos létszámok nyomon követésével minél hamarabb tudjunk korrigálni. Így talán elkerülhető a nagyobb összegű normatíva-lemondás. </w:t>
      </w:r>
    </w:p>
    <w:p>
      <w:pPr>
        <w:pStyle w:val="Normal"/>
        <w:jc w:val="both"/>
        <w:rPr/>
      </w:pPr>
      <w:r>
        <w:rPr/>
        <w:t xml:space="preserve">A személyi ügyekkel kapcsolatos döntés-előkészítésben is sok tapasztalatot nyertünk. Hiszen a legkülönbözőbb okok miatt került sor személycserékre (nyugdíjazás, tartós betegállomány, év közbeni távozás, új felvétel). Ezen a területen is különböztek a vezetők feladatai a korábbi évekhez képest, mivel a hivatalok programjai sem egyeztek teljesen, illetve az átállások akadoztak. Tanév elején a kecskédi hivatal munkatársai nyújtottak sok segítséget, majd sikerült az új feladatokhoz alkalmazkodni, még ha többletmunkát eredményezett is. </w:t>
      </w:r>
    </w:p>
    <w:p>
      <w:pPr>
        <w:pStyle w:val="Normal"/>
        <w:jc w:val="both"/>
        <w:rPr/>
      </w:pPr>
      <w:r>
        <w:rPr/>
        <w:t xml:space="preserve">A pályáztatási eljárások lebonyolításában csak tájékozódási feladataim voltak, de a döntést az intézményvezetőkre bíztam. </w:t>
      </w:r>
    </w:p>
    <w:p>
      <w:pPr>
        <w:pStyle w:val="Normal"/>
        <w:jc w:val="both"/>
        <w:rPr/>
      </w:pPr>
      <w:r>
        <w:rPr/>
      </w:r>
    </w:p>
    <w:p>
      <w:pPr>
        <w:pStyle w:val="Normal"/>
        <w:jc w:val="both"/>
        <w:rPr/>
      </w:pPr>
      <w:r>
        <w:rPr/>
        <w:t xml:space="preserve">A gazdálkodás területén mindig nagy körültekintéssel végezzük a feladatainkat, hiszen itt minden kis hiba, pénzveszteséggel jár. A számlák elszámolásával kapcsolatos teendők szintén más jellegű feladatokat hoztak a kecskédi vezetőknek, de igyekeztek nagyon rövid időn belül alkalmazkodni a számukra teljesen más rendszerhez. Itt is nélkülözhetetlen a korrekt együttműködés, hiszen határidős teljesítésekről van szó. Ezért volt jelentősége annak, hogy az új rendszer megismerése és egyidejű alkalmazása minél kevésbé akadályozza a napi teendők elvégzését. Ezen a szinten elkerülhetetlen volt a jegyzőkkel való folyamatos konzultáció, az ő támogató közreműködésük. A költségvetés-készítés időszakában ismételten szükség volt a jó együttműködésre. Egymás rendszerének megismerése, a leginkább kezelhető, átláthatóbb táblázatok közös használata gördülékenyebbé tette az előkészítő munkát. Bár az egyes települési képviselő-testületek külön- külön szabják meg az intézményeik pénzügyi kereteit, a keretszámok véglegesítésével csak az egyes intézményegységek éves költségvetése körvonalazódott. Ezt követően készült el az intézményhálózat egységes költségvetése. Ezt a munkát a gesztor önkormányzat munkatársai végezték, de szükség esetén igénybe vették az én segítségemet is. Többek között itt is éreztem annak a jelentőségét, hogy minden intézményre van rálátásom. </w:t>
      </w:r>
    </w:p>
    <w:p>
      <w:pPr>
        <w:pStyle w:val="Normal"/>
        <w:jc w:val="both"/>
        <w:rPr/>
      </w:pPr>
      <w:r>
        <w:rPr/>
        <w:t>Feltétlenül meg kell említenem, hogy a januártól érvényes módosított szakfeladatrend tovább nehezítette a munkát.</w:t>
      </w:r>
    </w:p>
    <w:p>
      <w:pPr>
        <w:pStyle w:val="Normal"/>
        <w:jc w:val="both"/>
        <w:rPr/>
      </w:pPr>
      <w:r>
        <w:rPr/>
      </w:r>
    </w:p>
    <w:p>
      <w:pPr>
        <w:pStyle w:val="Normal"/>
        <w:jc w:val="both"/>
        <w:rPr/>
      </w:pPr>
      <w:r>
        <w:rPr/>
        <w:t xml:space="preserve">A közvetlen partnerekkel való kapcsolattartás az intézményegységek vezetőin keresztül sikerült. Hiszen az egyes szülői szervezetek ahhoz az intézményegységhez tartoznak, ahová gyermekük jár. Ahogyan a lehetőségeim engedték, személyesen is igyekeztem részt venni a különböző fórumokon, kihasználtam a rendezvények adta találkozási alkalmakat. Főleg olyan esetekben tartottam fontosnak, hogy személyesen részt vegyek a megbeszélésen, amikor egy döntés hosszú távú változást eredményezhet. ( csoportkialakítás, új ebédeltetési rendszer) A tanév folyamán időnként nélkülözhetetlen volt a szülői szervezetek vezetőivel való találkozás. Különösen a véleményeztetési eljárások lebonyolításakor volt jelentősége, hogy megismerjék egymást a nagy rendszerünkön belül. </w:t>
      </w:r>
    </w:p>
    <w:p>
      <w:pPr>
        <w:pStyle w:val="Normal"/>
        <w:jc w:val="both"/>
        <w:rPr/>
      </w:pPr>
      <w:r>
        <w:rPr/>
      </w:r>
    </w:p>
    <w:p>
      <w:pPr>
        <w:pStyle w:val="Normal"/>
        <w:jc w:val="both"/>
        <w:rPr/>
      </w:pPr>
      <w:r>
        <w:rPr/>
        <w:t>A fenntartókkal való találkozás többször sikerült képviselő-testületi üléseken, Társulási Tanács ülésein, egyeztető kerekasztal-fórumokon. (Sajnos, a képviselő-testületi ülések sokszor azonos időben zajlanak, ezért választanom kell, melyiken tudok jelen lenni.) Egyéni meghallgatások alkalmával korrekt, őszinte, nyílt beszélgetésekre került sor. Azt tapasztaltam, hogy a legfontosabb információkhoz ilyen alkalmakkor jutottam.</w:t>
      </w:r>
    </w:p>
    <w:p>
      <w:pPr>
        <w:pStyle w:val="Normal"/>
        <w:jc w:val="both"/>
        <w:rPr/>
      </w:pPr>
      <w:r>
        <w:rPr/>
      </w:r>
    </w:p>
    <w:p>
      <w:pPr>
        <w:pStyle w:val="Normal"/>
        <w:jc w:val="both"/>
        <w:rPr/>
      </w:pPr>
      <w:r>
        <w:rPr/>
        <w:t xml:space="preserve">A kapcsolattartás hivatalos formáin túl kötetlenebb találkozási alkalmakra is adódott lehetőségem, amivel szívesen éltem. (aug.20-ai rendezvény, óvodai, iskolai, közművelődési rendezvények) Ezeken a programokon keresztül jobban megismerhettem az intézményegységek belső életét, hagyományait, szokásokat, közelebb éreztem magam a gyerekekhez, felnőttekhez egyaránt. </w:t>
      </w:r>
    </w:p>
    <w:p>
      <w:pPr>
        <w:pStyle w:val="Normal"/>
        <w:jc w:val="both"/>
        <w:rPr/>
      </w:pPr>
      <w:r>
        <w:rPr/>
      </w:r>
    </w:p>
    <w:p>
      <w:pPr>
        <w:pStyle w:val="Normal"/>
        <w:jc w:val="both"/>
        <w:rPr/>
      </w:pPr>
      <w:r>
        <w:rPr/>
        <w:t>Továbbra is arra törekedtem, hogy intézményhálózatunkat minél szélesebb körben népszerűsítsem:</w:t>
      </w:r>
    </w:p>
    <w:p>
      <w:pPr>
        <w:pStyle w:val="Normal"/>
        <w:jc w:val="both"/>
        <w:rPr/>
      </w:pPr>
      <w:r>
        <w:rPr/>
        <w:t xml:space="preserve">-Az Oroszlányi Többcélú Kistérségi Társulással, mint igazgatói munkaközösség-vezető tartottam a kapcsolatot. Az oroszlányi polgármesteri hivatal oktatási ügyeivel foglalkozó osztály munkatársaival közvetlen kapcsolatot alakítottam ki. Közösen szerveztük meg az intézményvezetői értekezleteket, kölcsönösen segítettük egymás munkáját a mindennapokban, új információkat szolgáltattunk egymásnak. A Többcélú Társulással, mint ÁMK igazgató akkor kerültem munkakapcsolatba, amikor a tanügy-igazgatási referens elkészítette az esélyegyenlőségi terv felülvizsgálatát. Az adatszolgáltatáson túl az anyag készítéséhez is kérte a segítségemet. </w:t>
      </w:r>
    </w:p>
    <w:p>
      <w:pPr>
        <w:pStyle w:val="Normal"/>
        <w:jc w:val="both"/>
        <w:rPr/>
      </w:pPr>
      <w:r>
        <w:rPr/>
        <w:t xml:space="preserve">-A társulás munkaszervezetével is jó kapcsolatban folyt a munka. Koordináló segítséget adtam a gyógytestnevelési és a pályaválasztási feladatok ellátásában, lebonyolításában, közreműködtem az adatszolgáltatásokban. </w:t>
      </w:r>
    </w:p>
    <w:p>
      <w:pPr>
        <w:pStyle w:val="Normal"/>
        <w:jc w:val="both"/>
        <w:rPr/>
      </w:pPr>
      <w:r>
        <w:rPr/>
        <w:t>-A Többcélú Társulási Tanács tagjaival a munkaközösségek beszámolója alkalmával van személyes munkakapcsolatom.</w:t>
      </w:r>
    </w:p>
    <w:p>
      <w:pPr>
        <w:pStyle w:val="Normal"/>
        <w:jc w:val="both"/>
        <w:rPr/>
      </w:pPr>
      <w:r>
        <w:rPr/>
        <w:t>-Az óvodavezetői, a gyermek-és ifjúságvédelmi és a közművelődési- közkönyvtári munkaközösségekkel programok, pályázatok kapcsán dolgoztam együtt. Nem véletlen, hiszen az ÁMK-nkon belül minden típusú intézményegység megtalálható. Az idei tanév kiemelt közművelődési projektje az OKM által kiírt „ Komplex kulturális fejlesztések a kistérségekben” volt.</w:t>
      </w:r>
    </w:p>
    <w:p>
      <w:pPr>
        <w:pStyle w:val="Normal"/>
        <w:jc w:val="both"/>
        <w:rPr/>
      </w:pPr>
      <w:r>
        <w:rPr/>
        <w:t xml:space="preserve">-Közművelődési feladatokat lát el a Kistérségi Közkincs-kerekasztal, amelynek tagjaként közvetlen információkhoz jutottam, amit mindig továbbítottam az intézményeknek is. A kerekasztal működése is sikeres pályázat eredménye, melynek egyik fő rendezvénye a „Kultúrák találkozója a Vértesalján” Kecskéd helyszínnel. A Közkincs-kerekasztal idei pályázati programjának egyik fő célja az volt, hogy elkészüljön „Az Oroszlányi Kistérség Kulturális Stratégia „ rövidtávú operatív programja. Ebben találunk olyan javaslatokat, amit az óvodák és az iskolák is felhasználhatnak a következő 3 évben. </w:t>
      </w:r>
    </w:p>
    <w:p>
      <w:pPr>
        <w:pStyle w:val="Normal"/>
        <w:jc w:val="both"/>
        <w:rPr/>
      </w:pPr>
      <w:r>
        <w:rPr/>
        <w:t>-Az Oroszlány és Térsége Civil Szervezeteinek Egyesületével szintén szoros kapcsolatot tartottam, hiszen a községekben működő civil szervezetein keresztül alaposabban megismerhettem a három falu lakóinak életét, szokásait, hagyományait. Nagyon örülök annak, hogy a különböző rendezvényeken közelebbi munkakapcsolatba kerültem a kistérségben működő számos civil szervezettel. (A bokodiakon kívül az alábbi szervezetek vezetőivel: Kecskédi Néptánc Egyesület, Kecskédi Horgász Egyesület, Kömlőd Községi Polgárőr Egyesület, Oroszlányi Magyar Vöröskereszt Területi Szervezete, Oroszlány Barátainak Köre, Szákszendi Nyugdíjas Klub).</w:t>
      </w:r>
    </w:p>
    <w:p>
      <w:pPr>
        <w:pStyle w:val="Normal"/>
        <w:jc w:val="both"/>
        <w:rPr/>
      </w:pPr>
      <w:r>
        <w:rPr/>
        <w:t xml:space="preserve">- Az 1995 óta működő oroszlányi Civil Fórum igyekszik a kistérséget is bevonni programjaiba. Intézményünk is kap rendszeres meghívást, amivel élünk, ha bennünket érintő témával foglalkoznak. </w:t>
      </w:r>
    </w:p>
    <w:p>
      <w:pPr>
        <w:pStyle w:val="Normal"/>
        <w:jc w:val="both"/>
        <w:rPr/>
      </w:pPr>
      <w:r>
        <w:rPr/>
        <w:t xml:space="preserve">- Jelen voltam a Kistérségi Egészség Koalíció megalakításánál. Ennek a koalíciónak a létrehozását minisztériumi szintről kezdeményezték, és egyenlőre a létrehozása volt a cél. 2009. november óta nem történt előremozdulás ezen a területen. </w:t>
      </w:r>
    </w:p>
    <w:p>
      <w:pPr>
        <w:pStyle w:val="Normal"/>
        <w:jc w:val="both"/>
        <w:rPr/>
      </w:pPr>
      <w:r>
        <w:rPr/>
      </w:r>
    </w:p>
    <w:p>
      <w:pPr>
        <w:pStyle w:val="Normal"/>
        <w:jc w:val="both"/>
        <w:rPr/>
      </w:pPr>
      <w:r>
        <w:rPr/>
        <w:t xml:space="preserve">Az önkormányzatok egyre szűkebb anyagi lehetőségeit pályázatokkal lehet kiegészíteni. Minden vezető kiemelten fontos feladatnak tartja a megfelelő pályázatok kiválasztásával anyagi erőforrásainak növelését. Minden esetben rendkívül körültekintően kell eljárnunk. Inkább fordítsunk több időt egy-egy nagyobb projekt megismerésére, minthogy erőn felüli vállalásokat tegyünk. Természetesen voltak olyan pályázati lehetőségek, amelyeket kötelességünk volt korrekt módon előkészíteni. A szakmai-informatikai normatívához csak így lehetett hozzájutni. A már 2 éve húzódó TIOP 1.1.1-es pályázatra is annyi időt és energiát áldoztunk, hogy már nem lehet egyszerűen félretenni. </w:t>
      </w:r>
    </w:p>
    <w:p>
      <w:pPr>
        <w:pStyle w:val="Normal"/>
        <w:jc w:val="both"/>
        <w:rPr/>
      </w:pPr>
      <w:r>
        <w:rPr/>
      </w:r>
    </w:p>
    <w:p>
      <w:pPr>
        <w:pStyle w:val="Normal"/>
        <w:jc w:val="both"/>
        <w:rPr/>
      </w:pPr>
      <w:r>
        <w:rPr/>
        <w:t xml:space="preserve">Tisztelt Polgármester Úr! Tisztelt Képviselő-testület! </w:t>
      </w:r>
    </w:p>
    <w:p>
      <w:pPr>
        <w:pStyle w:val="Normal"/>
        <w:jc w:val="both"/>
        <w:rPr/>
      </w:pPr>
      <w:r>
        <w:rPr/>
        <w:t xml:space="preserve">A beszámolómban a teljesség igénye nélkül igyekeztem minél több területet bemutatni. Arra törekedtem, hogy betekintést nyerhessenek a mindennapi gondjainkba. De bízom abban, hogy sikerült az újabb kihívásoknak is megfelelnünk. Képesek vagyunk jól együttműködni, ésszerű munkamegosztással hatékonyan működtetni a rendszerünket. </w:t>
      </w:r>
    </w:p>
    <w:p>
      <w:pPr>
        <w:pStyle w:val="Normal"/>
        <w:jc w:val="both"/>
        <w:rPr/>
      </w:pPr>
      <w:r>
        <w:rPr/>
      </w:r>
    </w:p>
    <w:p>
      <w:pPr>
        <w:pStyle w:val="Normal"/>
        <w:jc w:val="both"/>
        <w:rPr/>
      </w:pPr>
      <w:r>
        <w:rPr/>
        <w:t>Kérem a tisztelt Képviselő-testületet, hogy értékelje és fogadja el rövid beszámolómat!</w:t>
      </w:r>
    </w:p>
    <w:p>
      <w:pPr>
        <w:pStyle w:val="Normal"/>
        <w:jc w:val="both"/>
        <w:rPr/>
      </w:pPr>
      <w:r>
        <w:rPr/>
      </w:r>
    </w:p>
    <w:p>
      <w:pPr>
        <w:pStyle w:val="Normal"/>
        <w:jc w:val="both"/>
        <w:rPr/>
      </w:pPr>
      <w:r>
        <w:rPr/>
        <w:t xml:space="preserve">Bokod, 2010. június 17. </w:t>
      </w:r>
    </w:p>
    <w:p>
      <w:pPr>
        <w:pStyle w:val="Normal"/>
        <w:jc w:val="center"/>
        <w:rPr/>
      </w:pPr>
      <w:r>
        <w:rPr/>
        <w:t>Tisztelettel:</w:t>
      </w:r>
    </w:p>
    <w:p>
      <w:pPr>
        <w:pStyle w:val="Normal"/>
        <w:jc w:val="right"/>
        <w:rPr/>
      </w:pPr>
      <w:r>
        <w:rPr/>
        <w:t>Horváth Csabáné</w:t>
      </w:r>
    </w:p>
    <w:p>
      <w:pPr>
        <w:pStyle w:val="Normal"/>
        <w:jc w:val="right"/>
        <w:rPr/>
      </w:pPr>
      <w:r>
        <w:rPr/>
        <w:t>ÁMK igazgató</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1:27:00Z</dcterms:created>
  <dc:creator>user</dc:creator>
  <dc:description/>
  <dc:language>en-US</dc:language>
  <cp:lastModifiedBy>user</cp:lastModifiedBy>
  <dcterms:modified xsi:type="dcterms:W3CDTF">2010-06-28T11:27:00Z</dcterms:modified>
  <cp:revision>2</cp:revision>
  <dc:subject/>
  <dc:title>Bokod-Kecskéd-Szákszend Kistérségi         Tárgy: tájékoztató a 2009/2010</dc:title>
</cp:coreProperties>
</file>